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DEPARTEMENT D’ILLE-ET-VILAINE</w:t>
      </w:r>
    </w:p>
    <w:p>
      <w:pPr>
        <w:pStyle w:val="Header"/>
        <w:tabs>
          <w:tab w:val="clear" w:pos="4536"/>
          <w:tab w:val="clear" w:pos="9072"/>
        </w:tabs>
        <w:rPr>
          <w:rFonts w:ascii="Arial" w:hAnsi="Arial" w:cs="Arial"/>
        </w:rPr>
      </w:pPr>
      <w:r>
        <w:rPr>
          <w:rFonts w:cs="Arial" w:ascii="Arial" w:hAnsi="Arial"/>
        </w:rPr>
        <w:t>Direction des systèmes numériques</w:t>
      </w:r>
    </w:p>
    <w:p>
      <w:pPr>
        <w:pStyle w:val="Header"/>
        <w:tabs>
          <w:tab w:val="clear" w:pos="4536"/>
          <w:tab w:val="clear" w:pos="9072"/>
        </w:tabs>
        <w:rPr>
          <w:rFonts w:ascii="Arial" w:hAnsi="Arial" w:cs="Arial"/>
        </w:rPr>
      </w:pPr>
      <w:r>
        <w:rPr>
          <w:rFonts w:cs="Arial" w:ascii="Arial" w:hAnsi="Arial"/>
        </w:rPr>
        <w:t>1 Avenue de la Préfecture – CS 24218 – 35042 RENNES Cedex</w:t>
      </w:r>
    </w:p>
    <w:p>
      <w:pPr>
        <w:pStyle w:val="Header"/>
        <w:tabs>
          <w:tab w:val="clear" w:pos="4536"/>
          <w:tab w:val="clear" w:pos="9072"/>
        </w:tabs>
        <w:rPr>
          <w:rFonts w:ascii="Arial" w:hAnsi="Arial" w:cs="Arial"/>
        </w:rPr>
      </w:pPr>
      <w:r>
        <w:rPr>
          <w:rFonts w:cs="Arial" w:ascii="Arial" w:hAnsi="Arial"/>
        </w:rPr>
        <w:t>Tél : 02.99.02.33.13</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1115350"/>
      <w:bookmarkStart w:id="1" w:name="__Fieldmark__0_21111535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1115350"/>
      <w:bookmarkStart w:id="3" w:name="__Fieldmark__1_21111535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1115350"/>
      <w:bookmarkStart w:id="5" w:name="__Fieldmark__2_21111535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1115350"/>
      <w:bookmarkStart w:id="7" w:name="__Fieldmark__3_21111535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1115350"/>
      <w:bookmarkStart w:id="9" w:name="__Fieldmark__4_21111535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1115350"/>
      <w:bookmarkStart w:id="11" w:name="__Fieldmark__5_21111535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1115350"/>
      <w:bookmarkStart w:id="13" w:name="__Fieldmark__6_21111535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1115350"/>
      <w:bookmarkStart w:id="15" w:name="__Fieldmark__7_21111535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1115350"/>
      <w:bookmarkStart w:id="17" w:name="__Fieldmark__8_21111535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11115350"/>
      <w:bookmarkStart w:id="19" w:name="__Fieldmark__9_21111535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1115350"/>
      <w:bookmarkStart w:id="21" w:name="__Fieldmark__10_21111535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1115350"/>
      <w:bookmarkStart w:id="23" w:name="__Fieldmark__11_21111535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3:55:00Z</dcterms:created>
  <dc:creator>BOUVIER-VITAL ISABELLE</dc:creator>
  <dc:description/>
  <cp:keywords/>
  <dc:language>en-US</dc:language>
  <cp:lastModifiedBy>RODRIGUES DE ARAUJO Esmeralda</cp:lastModifiedBy>
  <cp:lastPrinted>2016-11-02T14:51:00Z</cp:lastPrinted>
  <dcterms:modified xsi:type="dcterms:W3CDTF">2020-02-07T14: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BA04338A824911AB08351CEEE47C6500A2711D0AF123134E9211389FC2EC6821</vt:lpwstr>
  </property>
  <property fmtid="{D5CDD505-2E9C-101B-9397-08002B2CF9AE}" pid="3" name="MotCle">
    <vt:lpwstr/>
  </property>
  <property fmtid="{D5CDD505-2E9C-101B-9397-08002B2CF9AE}" pid="4" name="TypologieField">
    <vt:lpwstr>Document de travail (brouillons, notes)|9688cebd-89d4-4f5e-8820-dbffe1313d7e</vt:lpwstr>
  </property>
</Properties>
</file>