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Times" w:ascii="Times" w:hAnsi="Times"/>
        </w:rPr>
        <w:drawing>
          <wp:inline distT="0" distB="0" distL="0" distR="0">
            <wp:extent cx="70675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et du marché : ……………………………………………………………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ttestation de pouv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Je soussigné(e), M…………………………………………….. agissant en qualité de…………....................... ........de la société …………………………………………………………..., atteste que M………………..…………………………………………………….. est habilité à engager de plein droit la dite société candidate au marché visé ci-dessu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Fait à …………………………………………………Le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m, signature et cachet de l’entrepr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31:00Z</dcterms:created>
  <dc:creator>Ville de Rennes</dc:creator>
  <dc:description/>
  <cp:keywords/>
  <dc:language>en-US</dc:language>
  <cp:lastModifiedBy>Ville de Rennes</cp:lastModifiedBy>
  <dcterms:modified xsi:type="dcterms:W3CDTF">2012-05-21T08:52:00Z</dcterms:modified>
  <cp:revision>7</cp:revision>
  <dc:subject/>
  <dc:title> </dc:title>
</cp:coreProperties>
</file>